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6379" w:hanging="0"/>
        <w:jc w:val="righ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Приложение 4</w:t>
      </w:r>
    </w:p>
    <w:p>
      <w:pPr>
        <w:pStyle w:val="22"/>
        <w:spacing w:before="0" w:after="0"/>
        <w:contextualSpacing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>к постановлению Звениговской</w:t>
      </w:r>
    </w:p>
    <w:p>
      <w:pPr>
        <w:pStyle w:val="22"/>
        <w:spacing w:before="0" w:after="0"/>
        <w:contextualSpacing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городской администрации Звениговского</w:t>
      </w:r>
    </w:p>
    <w:p>
      <w:pPr>
        <w:pStyle w:val="22"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 xml:space="preserve">муниципального района Республики Марий Эл </w:t>
      </w:r>
    </w:p>
    <w:p>
      <w:pPr>
        <w:pStyle w:val="22"/>
        <w:jc w:val="right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>от 23 октября 2025 года № 420</w:t>
      </w:r>
    </w:p>
    <w:p>
      <w:pPr>
        <w:pStyle w:val="ConsNonformat"/>
        <w:widowControl/>
        <w:jc w:val="right"/>
        <w:rPr>
          <w:rFonts w:ascii="Times New Roman" w:hAnsi="Times New Roman" w:cs="Times New Roman"/>
          <w:i/>
          <w:i/>
          <w:color w:val="000000"/>
          <w:sz w:val="20"/>
          <w:lang w:val="ru-RU"/>
        </w:rPr>
      </w:pPr>
      <w:r>
        <w:rPr>
          <w:rFonts w:cs="Times New Roman" w:ascii="Times New Roman" w:hAnsi="Times New Roman"/>
          <w:i/>
          <w:color w:val="000000"/>
          <w:sz w:val="20"/>
          <w:lang w:val="ru-RU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аренды земельного участка</w:t>
      </w:r>
    </w:p>
    <w:p>
      <w:pPr>
        <w:pStyle w:val="22"/>
        <w:ind w:firstLine="709"/>
        <w:rPr/>
      </w:pPr>
      <w:r>
        <w:rPr>
          <w:i w:val="false"/>
          <w:sz w:val="20"/>
        </w:rPr>
        <w:t>г. Звенигово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__ г.</w:t>
      </w:r>
    </w:p>
    <w:p>
      <w:pPr>
        <w:pStyle w:val="22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Звениговская городская администрация Звениговского муниципального района Республики Марий Эл, зарегистрированная за основным государственным регистрационным номером __________ от ________________ года, в лице __________ Звениговской городской администрации Звениговского муниципального района Республики Марий Эл_____________, действующего на основании ______________ от __.__.20__ года № ___, руководствуясь статьями 11, 39.11, 39.12, 39.13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Звениговской городской администрации Звениговского муниципального района Республики Марий Эл «О проведении аукционов на право заключения договоров аренды земельных участков в электронной форме» от __.__.20__ г. №__, Протоколом о результатах торгов от __.__.20__ г. №__, именуемый в дальнейшем «Арендодатель», с одной стороны, и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______________________________________________, именуемое в дальнейшем «Арендатор», в лице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, действующего на основании _________________________,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 другой стороны, заключили настоящий договор (далее - Договор) о нижеследующем: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1. Предмет договор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ab/>
        <w:t>1.2. По настоящему Договору предоставляется земельный участок, расположенный по адресу: ________________________________________________________________________________________________________________________________________________________________________________________________________________</w:t>
        <w:tab/>
        <w:t>Общей площадью: ________</w:t>
      </w:r>
      <w:r>
        <w:rPr>
          <w:b/>
          <w:bCs/>
          <w:i w:val="false"/>
          <w:sz w:val="20"/>
        </w:rPr>
        <w:t xml:space="preserve"> кв.м.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b/>
          <w:bCs/>
          <w:i w:val="false"/>
          <w:sz w:val="20"/>
        </w:rPr>
        <w:t>12:14:_____________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Категория земель: ___________________________________________</w:t>
      </w:r>
      <w:r>
        <w:rPr>
          <w:b/>
          <w:bCs/>
          <w:i w:val="false"/>
          <w:sz w:val="20"/>
        </w:rPr>
        <w:t>,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Основание заключения договора аренды: постановление Звениговской городской администрации Звениговского муниципального района Республики Марий Эл от _______ 20</w:t>
      </w:r>
      <w:r>
        <w:rPr>
          <w:i w:val="false"/>
          <w:sz w:val="20"/>
          <w:lang w:val="ru-RU"/>
        </w:rPr>
        <w:t>__</w:t>
      </w:r>
      <w:r>
        <w:rPr>
          <w:i w:val="false"/>
          <w:sz w:val="20"/>
        </w:rPr>
        <w:t xml:space="preserve"> года № ________, протокол о результатах аукциона на право заключения договора аренды земельного участка от ___.____.20__ г. №_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1.3. Земельный участок предоставляется для осуществления Арендатором следующих видов деятельности (разрешенное использование): _______________________________________________</w:t>
      </w:r>
      <w:r>
        <w:rPr>
          <w:b/>
          <w:bCs/>
          <w:i w:val="false"/>
          <w:sz w:val="20"/>
        </w:rPr>
        <w:t>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4. Ограничения на земельном участке: ______________________________________________________________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</w:t>
      </w:r>
      <w:r>
        <w:rPr>
          <w:b/>
          <w:bCs/>
          <w:i w:val="false"/>
          <w:sz w:val="20"/>
        </w:rPr>
        <w:t>на ______ лет</w:t>
      </w:r>
      <w:r>
        <w:rPr>
          <w:i w:val="false"/>
          <w:sz w:val="20"/>
        </w:rPr>
        <w:t xml:space="preserve"> с «___» _________ 20__ г. по «___» _______ 20__ г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6. После истечения срока аренды земельного участка, указанного в п. 1.5 настоящего договора, 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7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 Арендная плат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2.2. Арендная плата за земельный участок вносится </w:t>
      </w:r>
      <w:r>
        <w:rPr>
          <w:b/>
          <w:bCs/>
          <w:i w:val="false"/>
          <w:sz w:val="20"/>
        </w:rPr>
        <w:t>ежеквартально не позднее 10 (десятого) числа последнего месяца квартал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3. Размер годовой арендной платы устанавливается на основании протокола о результатах аукциона на право заключения договора аренды в сумме - ___________ руб: ________коп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4. Расчет годовой арендной платы за пользование земельным участком: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умма арендной платы устанавливается в размере _______ руб._______ коп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____________________________________________________)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За текущий _________________ 20__ г. размер арендной платы, подлежащий уплате с учетом суммы внесенного задатка, засчитываемого в счет арендной платы, составляет - _________руб. ________коп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6. Арендная плата исчисляется с «___» _________ 20__ г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ИНН -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олучатель -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именование банка получателя -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БИК –, КПП -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омер счёта по учёту доходов -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Код дохода – ____________________; Код ОКТМО ___________ 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i w:val="false"/>
          <w:sz w:val="20"/>
        </w:rPr>
        <w:t>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№ договора, за какой период»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 подтверждение внесения арендной платы Арендатор в день оплаты представляет копии платежных поручений в Звениговскую городскую администрацию Звениговского муниципального района Республики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8. Неиспользование земельного участка Арендатором не является основанием невнесения арендной платы и невыполнения обязанностей Арендатора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3. Права и обязанности арендодателя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1. Арендодатель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, при изъятии земельного участка для государственных и муниципальных нужд и нарушении других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ачесть излишне уплаченные суммы арендной платы в счет следующих периодов расчетов, зачесть поступающие текущие платежи в счет погашения имеющейся задолженности по Договору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2. Арендодатель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е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арендатора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1. Арендатор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оизводить улучше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пределах срока договора аренды земельного участка передавать свои права и обязанности по это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, передать арендованный земельный участок в субаренду без согласия Арендодателя при условии его уведомления.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ется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2. Арендатор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ё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изменять целевого использова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нарушать права ограниченного пользования Участком другими землепользователями, оформленными в установленном порядке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блюдать при использовании Участка требования экологических, санитарно-гигиенических, противопожарных и иных правил, нормативов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5. Ответственность сторон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Дополнительные условия договора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6.3. На момент заключения настоящего договора Арендатор обладает полной информацией обо всех обременениях и ограничениях на использование земельного участка, о разрешении на застройку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Вступление договора в силу, изменение, расторжение и прекращение договора аренды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аво аренды прекращается со дня расторжения Договора и подлежит государственной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5. Настоящий договор составлен в двух экземплярах, имеющих одинаковую юридическую силу, один - Арендодателю, два - Арендатору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8. Юридические адреса, реквизиты и подписи сторон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АРЕНДОДАТЕЛЬ: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вениговская городская администрации Звениговского муниципального района Республики Марий Эл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Юридический адрес: 425060, РМЭ, Звениговский район, г. Звенигово, ул. Ленина, д. 39,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2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2"/>
        <w:ind w:firstLine="709"/>
        <w:jc w:val="both"/>
        <w:rPr/>
      </w:pPr>
      <w:r>
        <w:rPr>
          <w:b/>
          <w:i w:val="false"/>
          <w:sz w:val="20"/>
        </w:rPr>
        <w:t>АРЕНДАТОР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 Арендатора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2">
    <w:name w:val="Основной текст 2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i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3:44:00Z</dcterms:created>
  <dc:creator>User</dc:creator>
  <dc:description/>
  <cp:keywords/>
  <dc:language>en-US</dc:language>
  <cp:lastModifiedBy>Сапожникова</cp:lastModifiedBy>
  <cp:lastPrinted>2025-06-04T14:05:00Z</cp:lastPrinted>
  <dcterms:modified xsi:type="dcterms:W3CDTF">2025-10-23T10:44:00Z</dcterms:modified>
  <cp:revision>3</cp:revision>
  <dc:subject/>
  <dc:title>МАРИЙ ЭЛ РЕСПУБЛИКЫСЕ</dc:title>
</cp:coreProperties>
</file>